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514350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9080"/>
                          <a:chOff x="0" y="0"/>
                          <a:chExt cx="5143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pplication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4686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par défaut pour une procédure, une fonction ou une métho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spécifique pour une procédure ou une fon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pour une vari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pour un typ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3772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par défaut pour une méthode ou un opéra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spécifique pour une propriét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spécifique pour un obj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7400"/>
                            <a:ext cx="3772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spécifique pour une méthode ou un opéra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bilitation spécifique pour une propriét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57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2860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5146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8288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057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3716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30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14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8pt;width:405pt;height:207pt" coordorigin="1080,3960" coordsize="810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396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pplications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680;width:73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par défaut pour une procédure, une fonction ou une méthod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spécifique pour une procédure ou une fonc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pour une varia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pour un typ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6120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par défaut pour une méthode ou un opérateu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spécifique pour une propriété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spécifique pour un obje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200;width:59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spécifique pour une méthode ou un opérateu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bilitation spécifique pour une propriét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4500" to="1260,46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4680" to="1499,4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4860" to="1620,6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0,5040" to="1859,50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0,6300" to="1980,7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0,6480" to="2219,6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40,7380" to="2340,79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0,7560" to="2579,75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40,7920" to="2579,79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0,6840" to="2219,68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0,7200" to="2219,72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6120" to="1859,6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5760" to="1859,57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5400" to="1859,54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0:17:00Z</dcterms:created>
  <dc:creator>DUVAL Jean-Pierre</dc:creator>
  <dc:description/>
  <dc:language>en-US</dc:language>
  <cp:lastModifiedBy>DUVAL Jean-Pierre</cp:lastModifiedBy>
  <dcterms:modified xsi:type="dcterms:W3CDTF">2003-02-01T20:26:00Z</dcterms:modified>
  <cp:revision>3</cp:revision>
  <dc:subject/>
  <dc:title/>
</cp:coreProperties>
</file>