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00700" cy="30861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6280"/>
                          <a:chOff x="0" y="0"/>
                          <a:chExt cx="56008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5600880" cy="25146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Virtual Mach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Up ! V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s fonctionnels de Up ! Application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modules générés par Up ! Compi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Win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Up ! V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N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Up ! V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Ker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Objects Management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600200"/>
                            <a:ext cx="76212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Star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2860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Mod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a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60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a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2860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Wind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a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Net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57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Secur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41pt;height:243pt" coordorigin="360,0" coordsize="882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80" stroked="t" o:allowincell="f" style="position:absolute;left:360;top:900;width:88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Virtual Machine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1800;top:144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Syst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Up ! Vm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360;top:0;width:88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s fonctionnels de Up ! Application Syst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modules générés par Up ! Compiler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3600;top:144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Wind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Up ! Vm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5400;top:144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Nl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Up ! Vm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1800;top:2520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Kernel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1800;top:3060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Objects Management System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600;top:2520;width:11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Starter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600;top:360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Modu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atif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2400;top:360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Syst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atif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4200;top:3600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Windo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atif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7200;top:144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Network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7200;top:198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Security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9:49:00Z</dcterms:created>
  <dc:creator>DUVAL Jean-Pierre</dc:creator>
  <dc:description/>
  <dc:language>en-US</dc:language>
  <cp:lastModifiedBy>DUVAL Jean-Pierre</cp:lastModifiedBy>
  <dcterms:modified xsi:type="dcterms:W3CDTF">2003-01-31T21:13:00Z</dcterms:modified>
  <cp:revision>6</cp:revision>
  <dc:subject/>
  <dc:title/>
</cp:coreProperties>
</file>