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83895</wp:posOffset>
                </wp:positionV>
                <wp:extent cx="4457700" cy="3888740"/>
                <wp:effectExtent l="6350" t="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3888720"/>
                          <a:chOff x="0" y="0"/>
                          <a:chExt cx="4457880" cy="3888720"/>
                        </a:xfrm>
                      </wpg:grpSpPr>
                      <wps:wsp>
                        <wps:cNvSpPr/>
                        <wps:spPr>
                          <a:xfrm flipV="1">
                            <a:off x="914400" y="1374120"/>
                            <a:ext cx="0" cy="205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0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y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69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oi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70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bj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52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ugeot  2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69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k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9169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du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3112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59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7420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574200"/>
                            <a:ext cx="15238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574200"/>
                            <a:ext cx="297180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574200"/>
                            <a:ext cx="1409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4160" y="574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4160" y="574200"/>
                            <a:ext cx="14479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37412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374120"/>
                            <a:ext cx="0" cy="118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72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nault Cl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15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ugeot  3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5552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t-Di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137412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374120"/>
                            <a:ext cx="0" cy="118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7172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ra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9880" y="1374120"/>
                            <a:ext cx="0" cy="205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25552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ern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24080" y="137412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7160" y="1374120"/>
                            <a:ext cx="0" cy="118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7172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ean-Pier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34315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ilip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3112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11430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st un objet 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6152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230400"/>
                            <a:ext cx="11430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st un type 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3.85pt;width:351pt;height:306.2pt" coordorigin="1440,1077" coordsize="7020,6124">
                <v:line id="shape_0" from="2880,3241" to="2880,648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b280" stroked="t" o:allowincell="f" style="position:absolute;left:1440;top:126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ype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1440;top:252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oiture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shape id="shape_0" fillcolor="#ffb280" stroked="t" o:allowincell="f" style="position:absolute;left:3780;top:126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bjet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1440;top:510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ugeot  205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3780;top:252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king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6000;top:252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ducteur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line id="shape_0" from="3240,1441" to="3779,144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801" to="3779,1801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800,1981" to="1800,252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981" to="4199,2520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981" to="6479,2520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5099,2520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5100,1981" to="5100,2520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5100,1981" to="7379,2520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800,3241" to="1800,378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241" to="2340,510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e580" stroked="t" o:allowincell="f" style="position:absolute;left:1440;top:378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nault Clio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1440;top:648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ugeot  306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3780;top:510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t-Dieu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line id="shape_0" from="4140,3241" to="4140,378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241" to="4680,510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e580" stroked="t" o:allowincell="f" style="position:absolute;left:3780;top:378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rache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line id="shape_0" from="7440,3241" to="7440,648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e580" stroked="t" o:allowincell="f" style="position:absolute;left:6000;top:510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ernard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line id="shape_0" from="6360,3241" to="6360,378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900,3241" to="6900,510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e580" stroked="t" o:allowincell="f" style="position:absolute;left:6000;top:378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ean-Pierre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6000;top:648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ilippe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line id="shape_0" from="6120,1441" to="6659,144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60;top:1077;width:179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st un objet 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0,1804" to="6659,1804" stroked="t" o:allowincell="f" style="position:absolute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60;top:1440;width:179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st un type 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9933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567"/>
      <w:outlineLvl w:val="1"/>
    </w:pPr>
    <w:rPr>
      <w:rFonts w:cs="Arial"/>
      <w:b/>
      <w:bCs/>
      <w:iCs/>
      <w:color w:val="008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firstLine="1134"/>
      <w:outlineLvl w:val="2"/>
    </w:pPr>
    <w:rPr>
      <w:rFonts w:cs="Arial"/>
      <w:b/>
      <w:bCs/>
      <w:color w:val="00336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1701"/>
      <w:outlineLvl w:val="3"/>
    </w:pPr>
    <w:rPr>
      <w:b/>
      <w:bCs/>
      <w:color w:val="000000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Policepardfaut"/>
    <w:rPr>
      <w:rFonts w:ascii="Arial" w:hAnsi="Arial" w:cs="Arial"/>
      <w:color w:val="800080"/>
      <w:sz w:val="2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ntation">
    <w:name w:val="Indentation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568" w:hanging="284"/>
    </w:pPr>
    <w:rPr/>
  </w:style>
  <w:style w:type="paragraph" w:styleId="Indentation2">
    <w:name w:val="Indentation2"/>
    <w:basedOn w:val="Indentation"/>
    <w:qFormat/>
    <w:pPr>
      <w:numPr>
        <w:ilvl w:val="0"/>
        <w:numId w:val="2"/>
      </w:numPr>
      <w:tabs>
        <w:tab w:val="clear" w:pos="567"/>
        <w:tab w:val="left" w:pos="851" w:leader="none"/>
      </w:tabs>
      <w:ind w:left="851" w:hanging="284"/>
    </w:pPr>
    <w:rPr/>
  </w:style>
  <w:style w:type="paragraph" w:styleId="Indentation3">
    <w:name w:val="Indentation3"/>
    <w:basedOn w:val="Indentation2"/>
    <w:qFormat/>
    <w:pPr>
      <w:tabs>
        <w:tab w:val="clear" w:pos="851"/>
        <w:tab w:val="left" w:pos="1134" w:leader="none"/>
      </w:tabs>
      <w:ind w:left="1135" w:hanging="284"/>
    </w:pPr>
    <w:rPr/>
  </w:style>
  <w:style w:type="paragraph" w:styleId="Indentation4">
    <w:name w:val="Indentation4"/>
    <w:basedOn w:val="Indentation3"/>
    <w:qFormat/>
    <w:pPr>
      <w:ind w:left="1418" w:hanging="284"/>
    </w:pPr>
    <w:rPr/>
  </w:style>
  <w:style w:type="paragraph" w:styleId="IndentationNumerique">
    <w:name w:val="IndentationNumerique"/>
    <w:basedOn w:val="Indentation"/>
    <w:qFormat/>
    <w:pPr>
      <w:numPr>
        <w:ilvl w:val="0"/>
        <w:numId w:val="3"/>
      </w:numPr>
    </w:pPr>
    <w:rPr/>
  </w:style>
  <w:style w:type="paragraph" w:styleId="IndentationNumerique2">
    <w:name w:val="IndentationNumerique2"/>
    <w:basedOn w:val="IndentationNumerique"/>
    <w:qFormat/>
    <w:pPr>
      <w:numPr>
        <w:ilvl w:val="0"/>
        <w:numId w:val="4"/>
      </w:numPr>
      <w:tabs>
        <w:tab w:val="clear" w:pos="567"/>
        <w:tab w:val="left" w:pos="851" w:leader="none"/>
      </w:tabs>
      <w:ind w:left="851" w:hanging="284"/>
    </w:pPr>
    <w:rPr/>
  </w:style>
  <w:style w:type="paragraph" w:styleId="Interligne">
    <w:name w:val="Interligne"/>
    <w:basedOn w:val="Normal"/>
    <w:qFormat/>
    <w:pPr>
      <w:spacing w:before="0" w:after="0"/>
    </w:pPr>
    <w:rPr>
      <w:sz w:val="8"/>
    </w:rPr>
  </w:style>
  <w:style w:type="paragraph" w:styleId="Lgende">
    <w:name w:val="Légende"/>
    <w:basedOn w:val="Normal"/>
    <w:next w:val="Normal"/>
    <w:qFormat/>
    <w:pPr>
      <w:spacing w:before="120" w:after="120"/>
      <w:ind w:hanging="0"/>
      <w:jc w:val="center"/>
    </w:pPr>
    <w:rPr>
      <w:b/>
      <w:bCs/>
      <w:color w:val="993300"/>
      <w:sz w:val="16"/>
      <w:szCs w:val="20"/>
    </w:rPr>
  </w:style>
  <w:style w:type="paragraph" w:styleId="Listepuces">
    <w:name w:val="Liste à puces"/>
    <w:basedOn w:val="Indentation"/>
    <w:next w:val="Indentation"/>
    <w:qFormat/>
    <w:pPr>
      <w:numPr>
        <w:ilvl w:val="0"/>
        <w:numId w:val="5"/>
      </w:numPr>
      <w:tabs>
        <w:tab w:val="left" w:pos="196" w:leader="none"/>
        <w:tab w:val="left" w:pos="567" w:leader="none"/>
      </w:tabs>
      <w:ind w:left="568" w:hanging="284"/>
    </w:pPr>
    <w:rPr/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568" w:hanging="284"/>
    </w:pPr>
    <w:rPr>
      <w:sz w:val="16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3" w:hanging="403"/>
    </w:pPr>
    <w:rPr>
      <w:sz w:val="16"/>
    </w:rPr>
  </w:style>
  <w:style w:type="paragraph" w:styleId="IndexHeading">
    <w:name w:val="Index Heading"/>
    <w:basedOn w:val="Normal"/>
    <w:next w:val="Normal"/>
    <w:pPr>
      <w:tabs>
        <w:tab w:val="clear" w:pos="708"/>
        <w:tab w:val="left" w:pos="284" w:leader="none"/>
        <w:tab w:val="right" w:pos="8505" w:leader="dot"/>
      </w:tabs>
      <w:spacing w:before="240" w:after="120"/>
      <w:jc w:val="center"/>
    </w:pPr>
    <w:rPr>
      <w:b/>
      <w:bCs/>
      <w:color w:val="993300"/>
      <w:szCs w:val="31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left" w:pos="284" w:leader="none"/>
        <w:tab w:val="right" w:pos="8505" w:leader="dot"/>
      </w:tabs>
      <w:ind w:hanging="0"/>
    </w:pPr>
    <w:rPr>
      <w:b/>
      <w:bCs/>
      <w:color w:val="993300"/>
      <w:sz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222" w:leader="dot"/>
      </w:tabs>
      <w:spacing w:before="0" w:after="0"/>
      <w:ind w:left="284" w:right="284" w:hanging="0"/>
    </w:pPr>
    <w:rPr>
      <w:color w:val="008000"/>
      <w:sz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7938" w:leader="dot"/>
      </w:tabs>
      <w:spacing w:before="0" w:after="0"/>
      <w:ind w:left="567" w:right="567" w:hanging="0"/>
    </w:pPr>
    <w:rPr>
      <w:color w:val="003366"/>
      <w:sz w:val="16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418"/>
        <w:tab w:val="clear" w:pos="7938"/>
        <w:tab w:val="left" w:pos="1701" w:leader="none"/>
        <w:tab w:val="right" w:pos="7655" w:leader="dot"/>
      </w:tabs>
      <w:ind w:left="851" w:right="851" w:hanging="0"/>
    </w:pPr>
    <w:rPr>
      <w:color w:val="000000"/>
    </w:rPr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 ! Company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09:57:00Z</dcterms:created>
  <dc:creator>DUVAL Jean-Pierre</dc:creator>
  <dc:description/>
  <dc:language>en-US</dc:language>
  <cp:lastModifiedBy>DUVAL Jean-Pierre</cp:lastModifiedBy>
  <dcterms:modified xsi:type="dcterms:W3CDTF">2003-02-01T11:27:00Z</dcterms:modified>
  <cp:revision>5</cp:revision>
  <dc:subject/>
  <dc:title/>
</cp:coreProperties>
</file>